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28A</w:t>
        <w:tab/>
        <w:t>E.</w:t>
        <w:tab/>
        <w:t>Form: Memorandum Supporting Motion to Quash Service of Summons (Improper Service Cas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Specially Appearing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 of California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District/Division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Limited/Un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MEMORANDUM IN SUPPORT OF MOTION TO QUASH SERVICE OF SUMMON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Cen"/>
        <w:rPr/>
      </w:pPr>
      <w:r>
        <w:rPr/>
        <w:t>SUPPORTING MEMORANDUM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A MOTION TO QUASH IS AUTHORIZED WHEN A DEFENDANT HAS NOT BEEN PROPERLY SERVED WITH THE SUMMONS AND COMPLAINT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1. California CCP §1167.4, in conjunction with CCP §418.10, gives authority for a motion to quash in unlawful detainer proceedings. Absent proper service of summons, the court has no jurisdiction over a party who does not voluntarily appear. See also CCP §§415.45, 410.50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bCs/>
          <w:iCs/>
          <w:vanish/>
        </w:rPr>
        <w:t>JURISDICTION IS REQUIRED FOR AN ENFORCEABLE JUDGMENT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A judgment entered without jurisdiction over the party subject to that judgment is void. </w:t>
      </w:r>
      <w:r>
        <w:rPr>
          <w:i/>
          <w:iCs/>
        </w:rPr>
        <w:t>Sternbeck v Buck</w:t>
      </w:r>
      <w:r>
        <w:rPr/>
        <w:t xml:space="preserve"> (1957) 148 CA2d 829, 307 P2d 970. Service of summons is a jurisdictional requirement, without which the court has no jurisdiction in the action. </w:t>
      </w:r>
      <w:r>
        <w:rPr>
          <w:i/>
          <w:iCs/>
        </w:rPr>
        <w:t>Chaplin v Superior Court</w:t>
      </w:r>
      <w:r>
        <w:rPr/>
        <w:t xml:space="preserve"> (1927) 81 CA 367, 253 P 954; CCP §1917. In an unlawful detainer action, it is of particular importance that proper service of summons be achieved. </w:t>
      </w:r>
      <w:r>
        <w:rPr>
          <w:i/>
          <w:iCs/>
        </w:rPr>
        <w:t>Greene v Municipal Cour</w:t>
      </w:r>
      <w:r>
        <w:rPr/>
        <w:t>t (1975) 51 CA3d 446, 124 CR 139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Defective service of summons is not service and confers no jurisdiction over the party. </w:t>
      </w:r>
      <w:r>
        <w:rPr>
          <w:i/>
          <w:iCs/>
        </w:rPr>
        <w:t>Smith v Jones</w:t>
      </w:r>
      <w:r>
        <w:rPr/>
        <w:t xml:space="preserve"> (1917) 174 C 513, 163 P 890; </w:t>
      </w:r>
      <w:r>
        <w:rPr>
          <w:i/>
          <w:iCs/>
        </w:rPr>
        <w:t>Sternbeck v Buck</w:t>
      </w:r>
      <w:r>
        <w:rPr/>
        <w:t xml:space="preserve"> (1957) 148 CA2d 829, 307 P2d 970. Mere knowledge of the action, absent voluntary appearance by the party, is not sufficient for the court to assert its jurisdiction over the party. </w:t>
      </w:r>
      <w:r>
        <w:rPr>
          <w:i/>
          <w:iCs/>
        </w:rPr>
        <w:t>Coulston v Cooper</w:t>
      </w:r>
      <w:r>
        <w:rPr/>
        <w:t xml:space="preserve"> (1966) 245 CA2d 866, 54 CR 302; </w:t>
      </w:r>
      <w:r>
        <w:rPr>
          <w:i/>
          <w:iCs/>
        </w:rPr>
        <w:t>Varra v Superior Court</w:t>
      </w:r>
      <w:r>
        <w:rPr/>
        <w:t xml:space="preserve"> (1960) 181 CA2d 12, 4 CR 920. See CCP §§415.10-415.50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California CCP §§415.10-415.50 govern the methods by which a summons and complaint may be served on a defendant in an unlawful detainer action. They include personal delivery to the defendant (CCP §415.10); substituted service by personal delivery to home or business, in the presence of or to the appropriate person there, and thereafter mailing (CCP §415.20); and posting and mailing under court order (CCP §415.45)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bCs/>
          <w:iCs/>
          <w:vanish/>
        </w:rPr>
        <w:t>PROPER SERVICE IN THIS MATTER HAS NOT BEEN ACHIEVED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5. As can be seen from the declaration of </w:t>
      </w:r>
      <w:r>
        <w:rPr>
          <w:bCs/>
        </w:rPr>
        <w:t>_ _[</w:t>
      </w:r>
      <w:r>
        <w:rPr>
          <w:bCs/>
          <w:iCs/>
        </w:rPr>
        <w:t>name of defendant</w:t>
      </w:r>
      <w:r>
        <w:rPr>
          <w:bCs/>
        </w:rPr>
        <w:t>]_ _</w:t>
      </w:r>
      <w:r>
        <w:rPr/>
        <w:t>, attached to this motion, no personal, substituted, or “nail and mail” service has been achieved on Defendant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WHEREFORE, AND FOR ALL OF THE ABOVE REASONS, Defendant prays that the court grant this motion and order service of summons quashed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Respectfully submitted,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Specially Appearing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31:00Z</dcterms:created>
  <dc:creator/>
  <dc:description/>
  <cp:keywords/>
  <dc:language>en-US</dc:language>
  <cp:lastModifiedBy>weavers</cp:lastModifiedBy>
  <cp:lastPrinted>2003-05-02T11:57:00Z</cp:lastPrinted>
  <dcterms:modified xsi:type="dcterms:W3CDTF">2010-02-03T21:31:00Z</dcterms:modified>
  <cp:revision>2</cp:revision>
  <dc:subject/>
  <dc:title>||§10</dc:title>
</cp:coreProperties>
</file>